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t;First Name&gt;&lt;Last Name&gt;</w:t>
        <w:br/>
        <w:t>&lt;Job Title&gt;</w:t>
        <w:br/>
        <w:t>&lt;Company&gt;</w:t>
        <w:br/>
        <w:t>&lt;Address&gt;</w:t>
        <w:br/>
        <w:t>&lt;City, State, ZipCod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lt;First Name&g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Recently our company, (Dyonyx) commissioned an independent study to identify important trends in IT Organizations. We studied trends in automating tasks now done manually and trends relative to IT Security and compliance, managed services and virtualization……..the objective being to identify best practices in using scarce IT resources as efficiently as pos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would like to thank your company and your staff for participating in the survey……As promised we are writing you (Mr. Title 1), (Ms Title 2) and Mr. Title 3 to share the results. We gathered information from over 300 of your industry peers. We think you will find the information to be thought provoking. This study is offered without charge to you and your colleagu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survey data was gathered via interviews with key financial and IT executives. These people are difficult to reach and we believe you will find their perspectives of great value. All data was collected by direct interview—no email surveys were used. This Commitment to quality ensures very high data reliabil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Key focus areas inclu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Trends in Application, Storage and Infrastructure as a service offerings</w:t>
      </w:r>
    </w:p>
    <w:p>
      <w:pPr>
        <w:pStyle w:val="Normal"/>
        <w:numPr>
          <w:ilvl w:val="0"/>
          <w:numId w:val="1"/>
        </w:numPr>
        <w:jc w:val="both"/>
        <w:rPr>
          <w:rFonts w:ascii="Arial" w:hAnsi="Arial" w:cs="Arial"/>
          <w:sz w:val="20"/>
          <w:szCs w:val="20"/>
        </w:rPr>
      </w:pPr>
      <w:r>
        <w:rPr>
          <w:rFonts w:cs="Arial" w:ascii="Arial" w:hAnsi="Arial"/>
          <w:sz w:val="20"/>
          <w:szCs w:val="20"/>
        </w:rPr>
        <w:t>Consensus on automation of Network Monitoring relative to workload and cost</w:t>
      </w:r>
    </w:p>
    <w:p>
      <w:pPr>
        <w:pStyle w:val="Normal"/>
        <w:numPr>
          <w:ilvl w:val="0"/>
          <w:numId w:val="1"/>
        </w:numPr>
        <w:jc w:val="both"/>
        <w:rPr>
          <w:rFonts w:ascii="Arial" w:hAnsi="Arial" w:cs="Arial"/>
          <w:sz w:val="20"/>
          <w:szCs w:val="20"/>
        </w:rPr>
      </w:pPr>
      <w:r>
        <w:rPr>
          <w:rFonts w:cs="Arial" w:ascii="Arial" w:hAnsi="Arial"/>
          <w:sz w:val="20"/>
          <w:szCs w:val="20"/>
        </w:rPr>
        <w:t>Strategy service desk burden</w:t>
      </w:r>
    </w:p>
    <w:p>
      <w:pPr>
        <w:pStyle w:val="Normal"/>
        <w:numPr>
          <w:ilvl w:val="0"/>
          <w:numId w:val="1"/>
        </w:numPr>
        <w:jc w:val="both"/>
        <w:rPr>
          <w:rFonts w:ascii="Arial" w:hAnsi="Arial" w:cs="Arial"/>
          <w:sz w:val="20"/>
          <w:szCs w:val="20"/>
        </w:rPr>
      </w:pPr>
      <w:r>
        <w:rPr>
          <w:rFonts w:cs="Arial" w:ascii="Arial" w:hAnsi="Arial"/>
          <w:sz w:val="20"/>
          <w:szCs w:val="20"/>
        </w:rPr>
        <w:t>Best Strategies for reducing the IT worklo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his information will not be made generally available. The survey results and conclusions will be shared only with Dyonyx Clients or survey participants. We invite you to take advantage of this opportunity by scheduling a 20 minute conference call where a subject matter expert will provide you a private link to the results summary; we will walk you through the conclusions and answer any questions you may hav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We will contact your office to set up the review call. Should you wish to contact us please feel free to call me directly at the number listed below. Thank you again for your time and for your organizations participation in the research effort. We look forward to sharing the findings, conclusions and our ideas with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8:53:00Z</dcterms:created>
  <dc:creator>Paul Ludwig</dc:creator>
  <dc:description/>
  <dc:language>en-US</dc:language>
  <cp:lastModifiedBy>jay</cp:lastModifiedBy>
  <dcterms:modified xsi:type="dcterms:W3CDTF">2012-07-17T18:53:00Z</dcterms:modified>
  <cp:revision>2</cp:revision>
  <dc:subject/>
  <dc:title/>
</cp:coreProperties>
</file>